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ля работы диагностической бригады (УЗИ, ЭКГ, лаборатория) в рамках диспансеризации детей-сирот и детей, оставшихся без попечения родителей, необходимо подготовить следующе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УЗИ необходимо 1 каби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бования к кабинету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лектрические розетки в кабинетах должны быть исправны. Тип (форма) розеток «Евро». При отсутствии евророзеток необходимы переходники – 2 шт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длинители (по 1 шт. на кабинет; евростандарт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ждом кабинете 1 кушетка, 4 стула, 1 настольная лампа, 2 стола или 1 стол и тумбоч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на должны плотно закрываться шторами: помещение «затемнено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очки для детей с патологией сердца, почек или списки с диагно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 Для  ЭКГ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язательно наличие заземления в кабинете, отведенном для ЭКГ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бинет для проведения ЭКГ должен быть оборудован: 1 стандартная кушетка (60-65 х 150 х 190), 1 тумбочка или стол, 3 стула, по возможности 2 резиновых ков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Лаборатор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ля забора крови (ОАК) необходимо 2 стола и 4 стула (если более 40 детей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ля общего анализа мочи (ОАМ) – 1 стол (до 40 анализов), если более, то 2 стола. Столы, на которые устанавливается моча застелить клее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ля работы врачебной бригады  необходимо подготовить следующее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дельно кабинет для детского гинеколога, окулист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1 общий кабинет для остальных врачей (актовый зал, учебный класс и т.д.), 11 столов, 11 стульев, кушетка, 2 настольные лампы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язательно должна быть подготовлена медицинская документация ребенка (мед. карта амбулаторного больного, мед. полис, заполненная учетная ф. № 030-Д/с/08-10 (в 2-х экз.), информированное согласие (в 2-х экз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орудование кабинетов и документация должны быть подготовлены до приезда специалис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 должны быть снабжены индивидуальными пеленками (на УЗИ, ЭКГ, для осмотра гинеколога)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писки детей в алфавитном порядке, либо по группам (семьям)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 экземпляра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ригады и 3 экземпляра дл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рига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48:00Z</dcterms:created>
  <dc:creator>o0451</dc:creator>
  <dc:description/>
  <cp:keywords/>
  <dc:language>en-US</dc:language>
  <cp:lastModifiedBy>o0451</cp:lastModifiedBy>
  <cp:lastPrinted>2009-05-13T14:31:00Z</cp:lastPrinted>
  <dcterms:modified xsi:type="dcterms:W3CDTF">2010-05-05T05:48:00Z</dcterms:modified>
  <cp:revision>2</cp:revision>
  <dc:subject/>
  <dc:title>Для работы диагностической бригады (УЗИ, ЭКГ, лаборатория) в рамках диспансеризации детей-сирот и детей, оставшихся без попечения родителей, необходимо подготовить следующее:</dc:title>
</cp:coreProperties>
</file>